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60"/>
        <w:gridCol w:w="177"/>
        <w:gridCol w:w="192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7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所名称</w:t>
            </w:r>
          </w:p>
        </w:tc>
        <w:tc>
          <w:tcPr>
            <w:tcW w:w="3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湟中区</w:t>
            </w:r>
            <w:r>
              <w:rPr>
                <w:lang w:val="en-US" w:eastAsia="zh-CN"/>
              </w:rPr>
              <w:t>汉东回族乡下麻尔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法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李永寿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马复兴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湟中区</w:t>
            </w:r>
            <w:r>
              <w:rPr>
                <w:lang w:val="en-US" w:eastAsia="zh-CN"/>
              </w:rPr>
              <w:t>大才回族乡下麻尔村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897621055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才乡</w:t>
            </w:r>
            <w:r>
              <w:rPr/>
              <w:t>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5</w:t>
            </w:r>
            <w:r>
              <w:rPr/>
              <w:t>年</w:t>
            </w:r>
            <w:r>
              <w:rPr>
                <w:lang w:val="en-US" w:eastAsia="zh-CN"/>
              </w:rPr>
              <w:t>3</w:t>
            </w:r>
            <w:r>
              <w:rPr/>
              <w:t>月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105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1918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55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30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8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高中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>
                <w:lang w:val="en-US" w:eastAsia="zh-CN"/>
              </w:rPr>
              <w:t>2022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</w:t>
            </w:r>
            <w:r>
              <w:rPr>
                <w:lang w:val="en-US" w:eastAsia="zh-CN"/>
              </w:rPr>
              <w:t>大才乡下麻尔幼儿园仁园长。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专科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专业毕业人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不</w:t>
            </w: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，幼儿园积极推进“幼儿园去小学化”工作，坚持以“艺术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体育”为特色开展教育教学活动，以“倾注真挚爱心、培育纯洁童心”为办园理念，坚持依法办园，逐步完善各项规章制度，做到有章可依并严格执行，办园质量不断提高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46:10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FCDC8E8DA439EA8EFAD8A31BA207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