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327"/>
        <w:gridCol w:w="579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田家寨镇什张家幼儿园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成吉</w:t>
            </w:r>
          </w:p>
        </w:tc>
      </w:tr>
      <w:tr>
        <w:trPr>
          <w:trHeight w:val="332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卫清芳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田家寨镇下营一村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997337607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田家寨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.5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1944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 </w:t>
            </w:r>
            <w:r>
              <w:rPr>
                <w:rStyle w:val="NormalCharacter"/>
                <w:lang w:val="en-US" w:eastAsia="zh-CN"/>
              </w:rPr>
              <w:t>1608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5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39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293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0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0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是</w:t>
            </w:r>
          </w:p>
        </w:tc>
      </w:tr>
      <w:tr>
        <w:trPr>
          <w:trHeight w:val="67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D1-702002-001404</w:t>
            </w:r>
          </w:p>
        </w:tc>
      </w:tr>
      <w:tr>
        <w:trPr>
          <w:trHeight w:val="1424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0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1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在群塔尔幼儿园任教。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13</w:t>
            </w:r>
            <w:r>
              <w:rPr>
                <w:lang w:val="en-US" w:eastAsia="zh-CN"/>
              </w:rPr>
              <w:t>年月在流水过幼教点任教。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在什张家幼儿园任教。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今在什张家幼儿园任园长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107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游戏化教育，个性化发展，生活化教育，和谐中成长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获得县级先进幼儿园</w:t>
            </w:r>
            <w:r>
              <w:rPr>
                <w:rFonts w:eastAsia="Times New Roman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ind w:left="630" w:hanging="63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获得“庆六一”文艺汇演精神文明奖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left="630" w:hanging="63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获得教学过程管理示范园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5:42:1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