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多巴中心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赵忠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彭秀瞬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多巴镇多巴南街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997338518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1.8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3431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49653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8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 xml:space="preserve">180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 xml:space="preserve">190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研究生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5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  <w:p>
            <w:pPr>
              <w:pStyle w:val="Normal"/>
              <w:bidi w:val="0"/>
              <w:jc w:val="both"/>
              <w:rPr>
                <w:rFonts w:eastAsia="宋体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COSE19055160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2001</w:t>
            </w:r>
            <w:r>
              <w:rPr/>
              <w:t>年至</w:t>
            </w:r>
            <w:r>
              <w:rPr/>
              <w:t>2017</w:t>
            </w:r>
            <w:r>
              <w:rPr/>
              <w:t>年一直协助多巴中心幼儿园管理工作</w:t>
            </w:r>
          </w:p>
          <w:p>
            <w:pPr>
              <w:pStyle w:val="Normal"/>
              <w:rPr/>
            </w:pPr>
            <w:r>
              <w:rPr/>
              <w:t>2018</w:t>
            </w:r>
            <w:r>
              <w:rPr/>
              <w:t>年至今任多巴中心幼儿园园长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我园认真贯彻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《幼儿园工作规程》《幼儿园教育指导纲要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试行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，以及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《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3- 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岁儿童学习与发展指南》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的精神，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坚持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“快乐、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自信、创新、务实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”的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办园宗旨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开展一系列的保教活动。几年来，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通过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多种形式的外出参观培训，园内教研活动，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业务学习、园本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课程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培训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经验交流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学习活动，幼儿园整体水平有了一定的提高。</w:t>
            </w:r>
          </w:p>
        </w:tc>
      </w:tr>
      <w:tr>
        <w:trPr>
          <w:trHeight w:val="283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被多巴中心学校评为先进幼儿园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8:0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ECFA5C565491F993B371E1CC869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