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84"/>
        <w:gridCol w:w="622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家山镇中心幼儿园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寒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兰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家山镇岗岔村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8909788096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家山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/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1870</w:t>
            </w:r>
            <w:r>
              <w:rPr>
                <w:rStyle w:val="NormalCharacter"/>
              </w:rPr>
              <w:t xml:space="preserve">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400</w:t>
            </w:r>
            <w:r>
              <w:rPr>
                <w:rStyle w:val="NormalCharacter"/>
              </w:rPr>
              <w:t xml:space="preserve">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49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44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83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  <w:r>
              <w:rPr/>
              <w:t>年</w:t>
            </w:r>
            <w:r>
              <w:rPr/>
              <w:t>3</w:t>
            </w:r>
            <w:r>
              <w:rPr/>
              <w:t>月至</w:t>
            </w:r>
            <w:r>
              <w:rPr/>
              <w:t>2011</w:t>
            </w:r>
            <w:r>
              <w:rPr/>
              <w:t>年</w:t>
            </w:r>
            <w:r>
              <w:rPr/>
              <w:t>12</w:t>
            </w:r>
            <w:r>
              <w:rPr/>
              <w:t>月在西宁市城北区小星星幼儿园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3</w:t>
            </w:r>
            <w:r>
              <w:rPr/>
              <w:t>月至今在湟中区李家山镇中心幼儿园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left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李家山镇中心幼儿园自</w:t>
            </w:r>
            <w:r>
              <w:rPr/>
              <w:t>2011</w:t>
            </w:r>
            <w:r>
              <w:rPr/>
              <w:t>年开办以来，以“蹲下来讲话，抱起来交流，牵着手教育”为教育理念；以“童真认识世界，用艺术启迪人生，促进每个幼儿个性全面和谐发展”为办园特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020</w:t>
            </w:r>
            <w:r>
              <w:rPr/>
              <w:t>年度先进幼儿园</w:t>
            </w:r>
          </w:p>
          <w:p>
            <w:pPr>
              <w:pStyle w:val="Normal"/>
              <w:ind w:firstLine="315"/>
              <w:rPr/>
            </w:pPr>
            <w:r>
              <w:rPr/>
              <w:t>2021</w:t>
            </w:r>
            <w:r>
              <w:rPr/>
              <w:t>年教育目标完成先进单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0:18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04:22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