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906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甘河滩镇中心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沈生基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生德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甘河滩镇下营村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>
                <w:lang w:eastAsia="zh-CN"/>
              </w:rPr>
              <w:t>一类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897192779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甘河滩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44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9.9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</w:t>
            </w:r>
            <w:r>
              <w:rPr>
                <w:rStyle w:val="NormalCharacter"/>
                <w:lang w:val="en-US" w:eastAsia="zh-CN"/>
              </w:rPr>
              <w:t>3130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</w:t>
            </w:r>
            <w:r>
              <w:rPr>
                <w:rStyle w:val="NormalCharacter"/>
                <w:lang w:val="en-US" w:eastAsia="zh-CN"/>
              </w:rPr>
              <w:t xml:space="preserve">1230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4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72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89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63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科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98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--198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月在原盘道教委任教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8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至今在甘河滩镇中心学校任教。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1454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val="en-US" w:eastAsia="zh-CN"/>
              </w:rPr>
              <w:t>、幼儿养成教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  <w:r>
              <w:rPr>
                <w:lang w:val="en-US" w:eastAsia="zh-CN"/>
              </w:rPr>
              <w:t>、少儿武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  <w:r>
              <w:rPr>
                <w:lang w:val="en-US" w:eastAsia="zh-CN"/>
              </w:rPr>
              <w:t>、少儿锅庄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荣获县级先进幼儿园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51:48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F76DEE2E54D7A9211087CD6B2BDA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