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92"/>
        <w:gridCol w:w="156"/>
        <w:gridCol w:w="96"/>
        <w:gridCol w:w="805"/>
        <w:gridCol w:w="143"/>
        <w:gridCol w:w="113"/>
        <w:gridCol w:w="793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西堡镇西两旗幼儿园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万玉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玉恩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西堡镇西两旗村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一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518218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堡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保教费：</w:t>
            </w:r>
            <w:r>
              <w:rPr/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</w:rPr>
              <w:t>212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6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/>
              <w:t>34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/>
              <w:t>32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/>
              <w:t>56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7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1990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湟中区田家寨镇丹麻初中</w:t>
            </w:r>
          </w:p>
          <w:p>
            <w:pPr>
              <w:pStyle w:val="Normal"/>
              <w:rPr/>
            </w:pPr>
            <w:r>
              <w:rPr/>
              <w:t>1990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07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湟中区土门关初中</w:t>
            </w:r>
          </w:p>
          <w:p>
            <w:pPr>
              <w:pStyle w:val="Normal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9</w:t>
            </w:r>
            <w:r>
              <w:rPr/>
              <w:t>月至今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湟中区西堡镇中心学校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本科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专科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专业毕业人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来，幼儿园积极推进“幼儿园去小学化”工作，坚持以“艺术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体育”为特色开展教育教学活动，以“倾注真挚爱心、培育纯洁童心”为办园理念，坚持依法办园，逐步完善各项规章制度，做到有章可依并严格执行，办园质量不断提高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</w:t>
            </w:r>
            <w:r>
              <w:rPr/>
              <w:t>年获得湟中区先进幼儿园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获西堡镇中心学校考核先进单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6-15T12:55:00Z</cp:lastPrinted>
  <dcterms:modified xsi:type="dcterms:W3CDTF">2022-06-15T04:55:46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