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306"/>
        <w:gridCol w:w="600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家寨镇群塔尔幼儿园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成吉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欣欣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田家寨镇阳坡一村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三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515245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家寨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/>
              <w:t>38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05</w:t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</w:rPr>
              <w:t>132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</w:t>
            </w:r>
            <w:r>
              <w:rPr>
                <w:rStyle w:val="NormalCharacter"/>
              </w:rPr>
              <w:t>669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/>
              <w:t>名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5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24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2013</w:t>
            </w:r>
            <w:r>
              <w:rPr/>
              <w:t>年</w:t>
            </w:r>
            <w:r>
              <w:rPr/>
              <w:t>7</w:t>
            </w:r>
            <w:r>
              <w:rPr/>
              <w:t>月在湟中区职业技术学校学前教育专业就读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9</w:t>
            </w:r>
            <w:r>
              <w:rPr/>
              <w:t>月至今在湟中区田家寨镇群塔尔幼儿园任教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挖掘乡土资源</w:t>
            </w:r>
            <w:r>
              <w:rPr/>
              <w:t>，创新特色区域活动</w:t>
            </w:r>
          </w:p>
          <w:p>
            <w:pPr>
              <w:pStyle w:val="Normal"/>
              <w:ind w:firstLine="420"/>
              <w:rPr/>
            </w:pPr>
            <w:r>
              <w:rPr/>
              <w:t>大自然是我们最好的老师</w:t>
            </w:r>
            <w:r>
              <w:rPr/>
              <w:t>,</w:t>
            </w:r>
            <w:r>
              <w:rPr/>
              <w:t>大自然充满了活教材</w:t>
            </w:r>
            <w:r>
              <w:rPr/>
              <w:t>,</w:t>
            </w:r>
            <w:r>
              <w:rPr/>
              <w:t>大自然是我们的教科书，我们要张开眼睛去仔细看看，要伸出双手缜密地研究”。乡土资源是不会说话的老师，是孩子获取知识、发展能力的工具，群塔尔幼儿园注重以适宜的乡土资源引发幼儿活动的兴趣，开发幼儿的智力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3:04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5:44:06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