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327"/>
        <w:gridCol w:w="579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西宁市湟中区拦隆口镇拉科幼儿园</w:t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马林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董青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湟中区拦隆口镇东拉科村</w:t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sz w:val="21"/>
                <w:lang w:val="en-US" w:eastAsia="zh-CN"/>
              </w:rPr>
              <w:t>西宁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sz w:val="21"/>
                <w:lang w:eastAsia="zh-CN"/>
              </w:rPr>
              <w:t>市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sz w:val="21"/>
              </w:rPr>
              <w:t>一类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sz w:val="21"/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5597377998</w:t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拦隆口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公办幼儿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保教费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440</w:t>
            </w:r>
            <w:r>
              <w:rPr/>
              <w:t xml:space="preserve">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1.09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sz w:val="21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</w:t>
            </w:r>
            <w:r>
              <w:rPr>
                <w:rStyle w:val="UserStyle0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2386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  </w:t>
            </w:r>
            <w:r>
              <w:rPr>
                <w:rStyle w:val="NormalCharacter"/>
                <w:lang w:val="en-US" w:eastAsia="zh-CN"/>
              </w:rPr>
              <w:t>2700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8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47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61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大专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firstLine="12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firstLine="591"/>
              <w:jc w:val="both"/>
              <w:rPr>
                <w:rFonts w:eastAsia="宋体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是</w:t>
            </w: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310092958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董青，女，藏族，出生于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979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年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2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3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日，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998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年高中毕业，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013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年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毕业于青海省广播电视大学，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006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年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至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018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年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在拦隆口镇开办育苗幼儿园，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018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年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至今在拉科幼儿园任园长。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019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年、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020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年合格、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021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年良好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传统游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被湟中区教育局评定为“先进幼儿园”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五月被评为县级“优秀幼儿园”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被中心校评为“先进幼儿园”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月等级评定被评为“一类幼儿园”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度被中心校评为“先进幼儿园”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pacing w:val="1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1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b w:val="false"/>
                <w:bCs/>
                <w:spacing w:val="1"/>
                <w:sz w:val="22"/>
                <w:szCs w:val="22"/>
                <w:lang w:val="en-US" w:eastAsia="zh-CN"/>
              </w:rPr>
              <w:t>年被湟中区教育局评为县级“优秀幼儿园”。</w:t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serStyle0">
    <w:name w:val="UserStyle_0"/>
    <w:qFormat/>
    <w:rPr>
      <w:kern w:val="2"/>
      <w:sz w:val="21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25:19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3018987E554A1F9D41ABAFCD1268C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