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湟中区</w:t>
      </w:r>
      <w:r>
        <w:rPr>
          <w:rFonts w:ascii="宋体" w:hAnsi="宋体" w:cs="宋体"/>
          <w:sz w:val="21"/>
          <w:szCs w:val="21"/>
        </w:rPr>
        <w:t>幼儿园基本信息备案公示表</w:t>
      </w:r>
    </w:p>
    <w:tbl>
      <w:tblPr>
        <w:tblW w:w="866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433"/>
        <w:gridCol w:w="520"/>
        <w:gridCol w:w="581"/>
        <w:gridCol w:w="237"/>
        <w:gridCol w:w="112"/>
        <w:gridCol w:w="80"/>
        <w:gridCol w:w="252"/>
        <w:gridCol w:w="805"/>
        <w:gridCol w:w="143"/>
        <w:gridCol w:w="278"/>
        <w:gridCol w:w="628"/>
        <w:gridCol w:w="80"/>
        <w:gridCol w:w="868"/>
        <w:gridCol w:w="779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康川幼儿园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代表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发海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红英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多巴镇城东村加气站斜对面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西宁市示范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399705747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多巴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60</w:t>
            </w:r>
            <w:r>
              <w:rPr/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/>
              </w:rPr>
              <w:t>345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/>
              </w:rPr>
              <w:t>20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78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4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48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210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120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科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4" w:leader="none"/>
              </w:tabs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val="en-US"/>
              </w:rPr>
              <w:t>1D1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702002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661764</w:t>
            </w:r>
            <w:r>
              <w:rPr>
                <w:lang w:eastAsia="zh-CN"/>
              </w:rPr>
              <w:t>是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310092953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0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份创办小福星幼儿园，并担任园长一职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份担任康川幼儿园园长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优秀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60"/>
              <w:textAlignment w:val="auto"/>
              <w:rPr/>
            </w:pPr>
            <w:r>
              <w:rPr>
                <w:sz w:val="18"/>
                <w:szCs w:val="18"/>
              </w:rPr>
              <w:t>幼儿园以“福乐”文化为引领，以“什么是一种幸福”为主题，每学期循环形成“廉洁是一种幸福”、“牵挂是一种幸福”、“奋斗是一种幸福”、“读书是一种幸福”、“奉献是一种幸福”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文化思路，确立了“塑形、养性、助行”为园训，“全接纳、慢教育”为教风、“快乐游戏、健康成长”为学风和“与孩子一起成长”的办园宗旨，形成“剪纸、小钟琴、阅读、礼仪、国学”五大特色教育活动，促进幼儿德、智、体、美、劳全面发展，形成“讲得好、唱得好、跳得好、问得好、卫生好”等福乐娃，评出福乐课堂、保育、教室、校车、区角、班级、园长、主任、教师、厨师的福乐员工。力争继续用常规管理中层班组化，教学活动教材整合化，习惯潜能常训体验化，师幼互动角色快乐化，环境创设幼儿主体化，师资配备专业多元化的办园模式，打造一支专业引领、品牌强硬的示范性幼儿园</w:t>
            </w:r>
            <w:r>
              <w:rPr/>
              <w:t>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6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园以来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曾获得西宁市“留守儿童之家”、青海省“留守儿童之家”、西宁市幼儿教师基本功大赛“优秀组织奖”、湟中区“文明单位”、西宁市“无烟单位”。于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、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、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、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、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获得多巴镇“先进幼儿园”荣誉称号；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、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、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、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获得湟中区“先进幼儿园”荣誉称号；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被评为西宁市示范园，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评为绿色幼儿园。</w:t>
            </w:r>
          </w:p>
        </w:tc>
      </w:tr>
    </w:tbl>
    <w:p>
      <w:pPr>
        <w:pStyle w:val="Normal"/>
        <w:jc w:val="both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20:06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