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52"/>
        <w:gridCol w:w="479"/>
        <w:gridCol w:w="375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湟中区多巴镇红星幼儿园</w:t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孙明秀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张秀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湟中区多巴镇合尔营村</w:t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二类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110975509</w:t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湟中区教育局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民办幼儿园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 xml:space="preserve">410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8.03</w:t>
            </w:r>
          </w:p>
        </w:tc>
        <w:tc>
          <w:tcPr>
            <w:tcW w:w="2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lang w:val="en-US" w:eastAsia="zh-CN"/>
              </w:rPr>
              <w:t xml:space="preserve">4335.5 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lang w:val="en-US" w:eastAsia="zh-CN"/>
              </w:rPr>
              <w:t xml:space="preserve">3206.4 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7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52 </w:t>
            </w:r>
            <w:r>
              <w:rPr/>
              <w:t xml:space="preserve"> 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 xml:space="preserve">28  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47</w:t>
            </w:r>
            <w:r>
              <w:rPr/>
              <w:t xml:space="preserve">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1" w:leader="none"/>
              </w:tabs>
              <w:ind w:firstLine="1890"/>
              <w:jc w:val="left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>大专</w:t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9" w:leader="none"/>
              </w:tabs>
              <w:ind w:firstLine="1890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否否</w:t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98</w:t>
            </w:r>
            <w:r>
              <w:rPr>
                <w:lang w:val="en-US" w:eastAsia="zh-CN"/>
              </w:rPr>
              <w:t>年于多巴镇职校幼儿园任教；</w:t>
            </w:r>
            <w:r>
              <w:rPr>
                <w:lang w:val="en-US" w:eastAsia="zh-CN"/>
              </w:rPr>
              <w:t>2010-2015</w:t>
            </w:r>
            <w:r>
              <w:rPr>
                <w:lang w:val="en-US" w:eastAsia="zh-CN"/>
              </w:rPr>
              <w:t>年于湟中区甘河滩镇杨帆幼儿园任教；</w:t>
            </w:r>
            <w:r>
              <w:rPr>
                <w:lang w:val="en-US" w:eastAsia="zh-CN"/>
              </w:rPr>
              <w:t>2016-2018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月于甘河滩镇坡东幼儿园任教；</w:t>
            </w:r>
            <w:r>
              <w:rPr>
                <w:lang w:val="en-US" w:eastAsia="zh-CN"/>
              </w:rPr>
              <w:t>2018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至今任教于多巴镇红星幼儿园。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格</w:t>
            </w:r>
          </w:p>
        </w:tc>
      </w:tr>
      <w:tr>
        <w:trPr>
          <w:trHeight w:val="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利用废旧材料制作大中小型玩教具（如：木质户外玩具、幼儿用哑铃、积木等），大力利用玩教具提升幼儿身体素质，如：哑铃操、篮球操等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98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021</w:t>
            </w:r>
            <w:r>
              <w:rPr>
                <w:lang w:val="en-US" w:eastAsia="zh-CN"/>
              </w:rPr>
              <w:t>年被评为区级先进幼儿园</w:t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8:24:17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F5352B508E49F0AB5A50DAFC355AE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