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41"/>
        <w:gridCol w:w="66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田家寨镇阳光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辉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辉</w:t>
            </w:r>
          </w:p>
        </w:tc>
      </w:tr>
      <w:tr>
        <w:trPr>
          <w:trHeight w:val="3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田家寨镇河湾村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一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997081096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田家寨镇中心学校</w:t>
            </w:r>
          </w:p>
        </w:tc>
      </w:tr>
      <w:tr>
        <w:trPr>
          <w:trHeight w:val="37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 w:ascii="Times New Roman" w:hAnsi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39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1100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2600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9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0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60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29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 xml:space="preserve">39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2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  <w:r>
              <w:rPr/>
              <w:t>310092954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13.7</w:t>
            </w:r>
            <w:r>
              <w:rPr>
                <w:lang w:val="en-US" w:eastAsia="zh-CN"/>
              </w:rPr>
              <w:t>月毕业于中央广播电视大学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07.5--</w:t>
            </w:r>
            <w:r>
              <w:rPr>
                <w:lang w:val="en-US" w:eastAsia="zh-CN"/>
              </w:rPr>
              <w:t>至今在田家寨镇阳光幼儿园任职</w:t>
            </w:r>
          </w:p>
          <w:p>
            <w:pPr>
              <w:pStyle w:val="Normal"/>
              <w:ind w:firstLine="189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890"/>
              <w:jc w:val="lef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firstLine="420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我园吸收借鉴成功的教育模式，结合本园实际充分利用本地丰富的传统游戏活动资源，让幼儿在生活实践中积累丰富经验，形成鲜明的传统游戏特色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/>
              <w:t>获得</w:t>
            </w:r>
            <w:r>
              <w:rPr>
                <w:lang w:val="en-US" w:eastAsia="zh-CN"/>
              </w:rPr>
              <w:t>区级先进单位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2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5:38:32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620609C5045E6953B667BA0FCD42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